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9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Mancomunidad de Liébana-Peñarrub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de Remo Barquereño, San Vicente de la Barqu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icia una visita institucional 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edio Cudeyo, Juan José Peroj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XV Feria Internacional del Queso Artesano de Pesqu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alle de Villaverde, Javier Pér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Pomb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inauguración de la II Feria del Ques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ulev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metrio Herreros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‘chupinazo’ de las Fiestas de Torrelaveg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jay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lzado de la Ma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9:00Z</dcterms:created>
  <dc:creator>Sánchez Ayesa Sergio</dc:creator>
  <dc:description/>
  <cp:keywords/>
  <dc:language>en-US</dc:language>
  <cp:lastModifiedBy>Balsategui Fernández María Reyes</cp:lastModifiedBy>
  <dcterms:modified xsi:type="dcterms:W3CDTF">2019-08-09T08:02:00Z</dcterms:modified>
  <cp:revision>9</cp:revision>
  <dc:subject/>
  <dc:title/>
</cp:coreProperties>
</file>