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10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Porticad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IX Feria de Artesanía de Santa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a Marina, Silió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y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l II Mercado Alimentario Degustación de Carne Tudanc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que El Espadañal, Suanc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stand ‘Europa Direct’ en el FestiJoven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edreña, Marina de Cudey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regata de traineras de categoría infanti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8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mpo municipal de Santa Cruz de Beza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 asiste al partido de la copa RFEF entre los equipos Club Deportivo Bezana y Unión Deportiva de Sáma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rco de Carlos III, La Cavada, Riotuert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fiesta del Día del Cañonaz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rredon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pronuncia el pregón de la Fiesta del Turista de Arredondo 2019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9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29:00Z</dcterms:created>
  <dc:creator>Sánchez Ayesa Sergio</dc:creator>
  <dc:description/>
  <cp:keywords/>
  <dc:language>en-US</dc:language>
  <cp:lastModifiedBy>Balsategui Fernández María Reyes</cp:lastModifiedBy>
  <dcterms:modified xsi:type="dcterms:W3CDTF">2019-08-13T06:47:00Z</dcterms:modified>
  <cp:revision>9</cp:revision>
  <dc:subject/>
  <dc:title/>
</cp:coreProperties>
</file>