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1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Municipal Conde San Dieg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os consejeros, preside el acto institucional del Dí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palacio, Aniev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iesta de la mitología cántabra ‘Un pueblo de leyend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de Futbo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 a la final del 39º Torneo Juvenil Villa de Laredo de Futbo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30:00Z</dcterms:created>
  <dc:creator>Sánchez Ayesa Sergio</dc:creator>
  <dc:description/>
  <cp:keywords/>
  <dc:language>en-US</dc:language>
  <cp:lastModifiedBy>Balsategui Fernández María Reyes</cp:lastModifiedBy>
  <dcterms:modified xsi:type="dcterms:W3CDTF">2019-08-13T06:48:00Z</dcterms:modified>
  <cp:revision>6</cp:revision>
  <dc:subject/>
  <dc:title/>
</cp:coreProperties>
</file>