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2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CIMA, Avda. Rochefort Sur Mere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enta la propuesta de elaboración del Plan Estratégico Ambiental Saja-Besaya 20-30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 las 11:30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i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l Colegio Oficial de Médicos, Javier Hernández de San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inaugura el Centro de Interpretación de Los Puent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recibe al presidente de CEOE-CEPYME, Enrique Cond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actuacione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0:00Z</dcterms:created>
  <dc:creator>Sánchez Ayesa Sergio</dc:creator>
  <dc:description/>
  <cp:keywords/>
  <dc:language>en-US</dc:language>
  <cp:lastModifiedBy>Balsategui Fernández María Reyes</cp:lastModifiedBy>
  <dcterms:modified xsi:type="dcterms:W3CDTF">2019-08-12T06:35:00Z</dcterms:modified>
  <cp:revision>7</cp:revision>
  <dc:subject/>
  <dc:title/>
</cp:coreProperties>
</file>