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3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de Administración Loc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la Asociación de Fabricantes de Conservas de Pescados de Cantabria (CONSES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recibe al alumno del IES ‘Estelas de Cantabria’, Mario González, que participará en los Campeonatos de Europa de FP Euroskills Wordskill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Polanco, Rosa Día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illacarriedo, Ángel Sain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Moll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l nuevo paseo peatonal en Silió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0:00Z</dcterms:created>
  <dc:creator>Sánchez Ayesa Sergio</dc:creator>
  <dc:description/>
  <cp:keywords/>
  <dc:language>en-US</dc:language>
  <cp:lastModifiedBy>Puente Guadalupe Victor</cp:lastModifiedBy>
  <cp:lastPrinted>2019-08-12T13:03:00Z</cp:lastPrinted>
  <dcterms:modified xsi:type="dcterms:W3CDTF">2019-08-12T15:41:00Z</dcterms:modified>
  <cp:revision>5</cp:revision>
  <dc:subject/>
  <dc:title/>
</cp:coreProperties>
</file>