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ortavoz parlamentario de Vox, Cristóbal Palac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renovación del casco histórico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ducación Ambiental, Viérno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estival de la Joven Orquesta de Cantabria (JOSCAN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ASECOVE, Natalia de los Arc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ortavoz del PP en materia de Ganadería, Pedro Góm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Coordinadora Cántabra de ONG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n la exposición de Grabados Pasieg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staurante Solana, La Bien Apareci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presentación de la Cofradía del Tomate y del Pimiento de Ampu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6:00Z</dcterms:created>
  <dc:creator>Sánchez Ayesa Sergio</dc:creator>
  <dc:description/>
  <cp:keywords/>
  <dc:language>en-US</dc:language>
  <cp:lastModifiedBy>Balsategui Fernández María Reyes</cp:lastModifiedBy>
  <cp:lastPrinted>2019-08-01T07:41:00Z</cp:lastPrinted>
  <dcterms:modified xsi:type="dcterms:W3CDTF">2019-08-01T05:43:00Z</dcterms:modified>
  <cp:revision>13</cp:revision>
  <dc:subject/>
  <dc:title/>
</cp:coreProperties>
</file>