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SÁBADO, 3 DE AGOSTO DE 201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Plaza de la antigua estación. Iruz, Corvera de Toranzo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MS Reference Sans Serif" w:cs="MS Reference Sans Serif" w:ascii="MS Reference Sans Serif" w:hAnsi="MS Reference Sans Serif"/>
                <w:i/>
                <w:lang w:eastAsia="es-ES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l Mercado Tradicional de Productos Artesanos y Agroalimentarios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Villacarrie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visita el XXV Concurso de Ganado Frisón Valle de Carriedo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4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ampa de La Velill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l Día de Valderredible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Campo de Fútbol de Soto de la Mari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augura las nuevas gradas de este centro deportivo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Ayuntamiento de Alfoz de Lloredo, Nov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ducación, Formación Profesional y Tur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na Lombó,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 asiste a la recepción a la embajadora de Los Limones Solidarios a la periodista Ana Ibáñez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Bolera de la Peña Bolística de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articipa en el IV Birle Solidario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laza de la Seña, Nov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ducación, Formación Profesional y Tur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na Lombó,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 asiste a la investidura de la embajadora de ‘Los Limones Solidarios 2019’, Ana Ibáñez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lacio de Festivales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b/>
                <w:b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Pablo Zuloaga,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acompañados de los consejeros, asiste a la jornada inaugural de la 68 Edición del Festival Internacional de Santander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b/>
                <w:b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 de agost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7:27:00Z</dcterms:created>
  <dc:creator>Sánchez Ayesa Sergio</dc:creator>
  <dc:description/>
  <cp:keywords/>
  <dc:language>en-US</dc:language>
  <cp:lastModifiedBy>Balsategui Fernández María Reyes</cp:lastModifiedBy>
  <dcterms:modified xsi:type="dcterms:W3CDTF">2019-08-06T10:22:00Z</dcterms:modified>
  <cp:revision>10</cp:revision>
  <dc:subject/>
  <dc:title/>
</cp:coreProperties>
</file>