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 DE AGOSTO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escusa, Constantino Ferná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toma de posesión de altos cargos de su depart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datos del paro de ju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ravesía Coro Ronda Garcilaso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Punto de Encuentro Familiar (PEF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l Estudiante, Torre A, Avda Los Castros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magistral del director general de Objetivos de Desarrollo Sostenible (ODS), Federico Buyol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, María del Mar Iglesias, y visita el consultorio médico de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rador de Santa Catalina, Peñarrub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ruta mitológica ´Las criaturas del monte Hozarco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Conde San Diego, Cabezón de la Sal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los consejeros, asiste al pregón del Día de Cantabria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6:00Z</dcterms:created>
  <dc:creator>Sánchez Ayesa Sergio</dc:creator>
  <dc:description/>
  <cp:keywords/>
  <dc:language>en-US</dc:language>
  <cp:lastModifiedBy>Balsategui Fernández María Reyes</cp:lastModifiedBy>
  <cp:lastPrinted>2019-08-01T13:30:00Z</cp:lastPrinted>
  <dcterms:modified xsi:type="dcterms:W3CDTF">2019-08-01T11:35:00Z</dcterms:modified>
  <cp:revision>13</cp:revision>
  <dc:subject/>
  <dc:title/>
</cp:coreProperties>
</file>