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4 DE AGOST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laza de La Marina Española, Suances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 III Feria Artesanal y Ecológica KM 0 en esta localida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Unquera, Val de San Vice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blo Zuloag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 asiste al mercadillo anu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Real Club Naútico de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José Luis Gochico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asiste al acto de despedida de la regata Transgascog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asiste al concierto de la Joven Orquesta de Cantabria (JOSCAN)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tiurde de Toranz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Procesión de las Antorcha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 de agost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27:00Z</dcterms:created>
  <dc:creator>Sánchez Ayesa Sergio</dc:creator>
  <dc:description/>
  <cp:keywords/>
  <dc:language>en-US</dc:language>
  <cp:lastModifiedBy>Balsategui Fernández María Reyes</cp:lastModifiedBy>
  <dcterms:modified xsi:type="dcterms:W3CDTF">2019-08-02T11:43:00Z</dcterms:modified>
  <cp:revision>5</cp:revision>
  <dc:subject/>
  <dc:title/>
</cp:coreProperties>
</file>