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AGENDA INFORMATIVA DEL GOBIERNO DE CANTABRIA PARA EL LUNES, 5 DE AGOST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José Luis Gochicoa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recibe al alcalde de Villacarriedo, Ángel Sainz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conomía y Hac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Sánch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toma de posesión de altos cargos de su departament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,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recibe al presidente de la CEOE-CEPYME, Enrique Conde.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(Gráficos al inicio y declaraciones a las 11:15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Reuniones de la Consejería, 3ª plant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 la diputada de Ciudadanos, Marta Garcí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uriezo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 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os actos conmemorativos de la festividad de Nuestra Señora de las Niev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,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recibe al alcalde de Miengo, José Manuel Cabrer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ampoo de Yus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Guillermo Blanco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asiste a los actos conmemorativos de la festividad de Nuestra Señora de las Nieve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entrega de la Medalla de Honor de la UIMP al arquitecto Juan Navarro Baldeweg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</w:p>
    <w:p>
      <w:pPr>
        <w:pStyle w:val="TextBodyIndent"/>
        <w:spacing w:before="0" w:after="120"/>
        <w:ind w:left="283" w:hanging="0"/>
        <w:rPr/>
      </w:pPr>
      <w:r>
        <w:rPr>
          <w:b/>
          <w:lang w:val="en-US" w:eastAsia="en-US"/>
        </w:rPr>
        <w:t>Santander, 5 de agosto de 2019</w:t>
      </w:r>
      <w:r>
        <w:rPr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SaludoCar">
    <w:name w:val="Saludo Car"/>
    <w:qFormat/>
    <w:rPr>
      <w:sz w:val="22"/>
      <w:szCs w:val="22"/>
    </w:rPr>
  </w:style>
  <w:style w:type="character" w:styleId="SangradetextonormalCar">
    <w:name w:val="Sangría de texto normal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aludo">
    <w:name w:val="Saludo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7:27:00Z</dcterms:created>
  <dc:creator>Sánchez Ayesa Sergio</dc:creator>
  <dc:description/>
  <cp:keywords/>
  <dc:language>en-US</dc:language>
  <cp:lastModifiedBy>Balsategui Fernández María Reyes</cp:lastModifiedBy>
  <dcterms:modified xsi:type="dcterms:W3CDTF">2019-08-05T07:44:00Z</dcterms:modified>
  <cp:revision>9</cp:revision>
  <dc:subject/>
  <dc:title/>
</cp:coreProperties>
</file>