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0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l director general de Transformación Digital y Relaciones con los Usuarios, Santiago García Blan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irector de Nortegas, Javier Contrer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árcoba, 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renovación de la carretera de acceso a este pueb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de Prehistoria y Arqueología de Cantabri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miembros jurado del concurso de ideas para el nuevo MUPAC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ron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nuevo paseo peatonal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elguera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 aniversario de la residencia de mayores ‘Maderni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nco de Santander, Paseo Pereda, 1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presentación del Torneo de Bolos ‘Campeones Banco Santander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Estudios Lebaniegos, Pot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marca ‘Liéban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lang w:eastAsia="es-E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6:58:00Z</dcterms:created>
  <dc:creator>Sánchez Ayesa Sergio</dc:creator>
  <dc:description/>
  <cp:keywords/>
  <dc:language>en-US</dc:language>
  <cp:lastModifiedBy>Cagigas Portilla María Cruz</cp:lastModifiedBy>
  <cp:lastPrinted>2019-07-29T13:39:00Z</cp:lastPrinted>
  <dcterms:modified xsi:type="dcterms:W3CDTF">2019-07-30T16:58:00Z</dcterms:modified>
  <cp:revision>2</cp:revision>
  <dc:subject/>
  <dc:title/>
</cp:coreProperties>
</file>