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31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edor de Gala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curso de la UIMP ‘El patrimonio cultural: problemas, soluciones y expectativas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Ruesga, Jesús Ramón Ocho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Asociación de Mujeres Empresaria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extraordinaria de la Junta Rectora del Consorcio Universitario de la UNE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ampeonato de Cantabria de Trainer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3:00Z</dcterms:created>
  <dc:creator>Sánchez Ayesa Sergio</dc:creator>
  <dc:description/>
  <cp:keywords/>
  <dc:language>en-US</dc:language>
  <cp:lastModifiedBy>Cagigas Portilla María Cruz</cp:lastModifiedBy>
  <dcterms:modified xsi:type="dcterms:W3CDTF">2019-07-30T17:00:00Z</dcterms:modified>
  <cp:revision>6</cp:revision>
  <dc:subject/>
  <dc:title/>
</cp:coreProperties>
</file>