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5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Galleg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os actos conmemorativos de Santiago Apóstol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ngay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celebración de la festividad de Santiag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0:00Z</dcterms:created>
  <dc:creator>Sánchez Ayesa Sergio</dc:creator>
  <dc:description/>
  <cp:keywords/>
  <dc:language>en-US</dc:language>
  <cp:lastModifiedBy>Balsategui Fernández María Reyes</cp:lastModifiedBy>
  <dcterms:modified xsi:type="dcterms:W3CDTF">2019-07-29T09:26:00Z</dcterms:modified>
  <cp:revision>6</cp:revision>
  <dc:subject/>
  <dc:title/>
</cp:coreProperties>
</file>