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26 DE JUL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Torrelavega, Javier López Estrada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Gráficos al inicio y declaraciones al final de la reunión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ete del Embarcad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s d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José Luis Gochico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asiste a la presentación del proyecto de remodelación del Banco de Santander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vicepresident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nadador Edu Blasc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4 de jul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10:00Z</dcterms:created>
  <dc:creator>Sánchez Ayesa Sergio</dc:creator>
  <dc:description/>
  <cp:keywords/>
  <dc:language>en-US</dc:language>
  <cp:lastModifiedBy>Balsategui Fernández María Reyes</cp:lastModifiedBy>
  <dcterms:modified xsi:type="dcterms:W3CDTF">2019-07-24T11:59:00Z</dcterms:modified>
  <cp:revision>9</cp:revision>
  <dc:subject/>
  <dc:title/>
</cp:coreProperties>
</file>