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7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ala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y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n al XX Día de la Sid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España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Mercado Campurri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erial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IX concurso regional ‘Raza Limusin de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Multiusos, La Concha de Villaescus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libro de Joaquín Leguina, ‘Domicilio familia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gata de la Bandera de Santoñ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La Gerra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ocesión de subida de la Virgen del Carmen a la iglesia patronal, con motivo de las fiestas patron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1:00Z</dcterms:created>
  <dc:creator>Sánchez Ayesa Sergio</dc:creator>
  <dc:description/>
  <cp:keywords/>
  <dc:language>en-US</dc:language>
  <cp:lastModifiedBy>Balsategui Fernández María Reyes</cp:lastModifiedBy>
  <dcterms:modified xsi:type="dcterms:W3CDTF">2019-07-29T09:23:00Z</dcterms:modified>
  <cp:revision>8</cp:revision>
  <dc:subject/>
  <dc:title/>
</cp:coreProperties>
</file>