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9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l curso ’Jóvenes y Cambio Climático’, en el que interviene la ministra para la Transición Ecológica, Teresa Riv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Internacional, Mº de Sanidad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de la Comisión de Recursos Humanos del Sistema Nacional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VIII Fiesta de los Limones Solidari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 altos cargos de la Conseje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regata ‘Transgascogne 6.50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rto deportiv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a las instal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 del Palaci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 la Medalla de Honor de la UIMP a la Fundación ‘Ana Bella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2:00Z</dcterms:created>
  <dc:creator>Sánchez Ayesa Sergio</dc:creator>
  <dc:description/>
  <cp:keywords/>
  <dc:language>en-US</dc:language>
  <cp:lastModifiedBy>Balsategui Fernández María Reyes</cp:lastModifiedBy>
  <dcterms:modified xsi:type="dcterms:W3CDTF">2019-07-26T11:18:00Z</dcterms:modified>
  <cp:revision>11</cp:revision>
  <dc:subject/>
  <dc:title/>
</cp:coreProperties>
</file>