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7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recibe al alcalde de Riotuerto, Alfredo Madraz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UC ‘El papel de las energías renovables en la descarbonización energétic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Gómez-Durán, 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de entrega de las distinciones de Grandes Donantes de Sangre y al Mérito Nacional a la Donación Altruista de Sangre en España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de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Feria de Arte Contemporáneo ‘ArteSantander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bergue de Ruiloba, Barrio La Iglesia, Ruil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acto de bienvenida a un grupo de 40 jóvenes de la Casa de Cantabria en Méx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7:00Z</dcterms:created>
  <dc:creator>Sánchez Ayesa Sergio</dc:creator>
  <dc:description/>
  <cp:keywords/>
  <dc:language>en-US</dc:language>
  <cp:lastModifiedBy>Fernández Ruiz María Patricia</cp:lastModifiedBy>
  <dcterms:modified xsi:type="dcterms:W3CDTF">2019-07-16T14:26:00Z</dcterms:modified>
  <cp:revision>11</cp:revision>
  <dc:subject/>
  <dc:title/>
</cp:coreProperties>
</file>