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18 DE JULI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l Consejo de Gobier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forma, en rueda de prensa, de los acuerdos del Consejo de Gobiern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 la alcaldesa de Santander, Gema Igual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Gráficos al inicio de la reunión y declaraciones al final de la misma).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Ministerio de Trabajo, Migraciones y Seguridad Social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Conferencia Sectorial de Empleo y Asuntos Laborale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Fábrica de AZSA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inojedo, Suance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os consejeros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n una alternativa para el paso de camiones a Vuelta Ostrer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mplejo Altamira, Santillana del Ma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ministro de Cultura, José Guirao, asisten a los actos del 18 aniversario del Museo Nacional y Centro de Investigación Altamir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8 de juli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08:00Z</dcterms:created>
  <dc:creator>Sánchez Ayesa Sergio</dc:creator>
  <dc:description/>
  <cp:keywords/>
  <dc:language>en-US</dc:language>
  <cp:lastModifiedBy>Balsategui Fernández María Reyes</cp:lastModifiedBy>
  <cp:lastPrinted>2019-07-18T10:39:00Z</cp:lastPrinted>
  <dcterms:modified xsi:type="dcterms:W3CDTF">2019-07-18T08:40:00Z</dcterms:modified>
  <cp:revision>12</cp:revision>
  <dc:subject/>
  <dc:title/>
</cp:coreProperties>
</file>