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9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y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Soñanes,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Las mujeres rurales: impulsando el futuro’, que será clausurada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4:30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or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Zarzuel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S.M El Rey de España Felipe V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la secretaria general de la Consejería, Sara Neguerue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-131 Ruil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nuevo paseo peatonal que une Casasola con el camping de Comill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la secretaria general de la Consejería, María Gonzál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de Notario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sesión plenaria del Consejo General del Notaria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8:00Z</dcterms:created>
  <dc:creator>Sánchez Ayesa Sergio</dc:creator>
  <dc:description/>
  <cp:keywords/>
  <dc:language>en-US</dc:language>
  <cp:lastModifiedBy>Balsategui Fernández María Reyes</cp:lastModifiedBy>
  <dcterms:modified xsi:type="dcterms:W3CDTF">2019-07-19T06:10:00Z</dcterms:modified>
  <cp:revision>10</cp:revision>
  <dc:subject/>
  <dc:title/>
</cp:coreProperties>
</file>