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SÁBADO, 20 DE JULI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5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iez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s fiestas de la Virgen del Carmen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ntiago de Cartes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l Festival Folkloric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Muelle de Pedreñ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regata de la XIV Bandera de Pedreñ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9 de juli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8:08:00Z</dcterms:created>
  <dc:creator>Sánchez Ayesa Sergio</dc:creator>
  <dc:description/>
  <cp:keywords/>
  <dc:language>en-US</dc:language>
  <cp:lastModifiedBy>Balsategui Fernández María Reyes</cp:lastModifiedBy>
  <dcterms:modified xsi:type="dcterms:W3CDTF">2019-07-22T08:56:00Z</dcterms:modified>
  <cp:revision>5</cp:revision>
  <dc:subject/>
  <dc:title/>
</cp:coreProperties>
</file>