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2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Polanco, Rosa Día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residente de la CEOE-CEPYME, Enrique Cond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presidenta del Partido Popular en Cantabria, María José Sáenz de Buruag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l inicio y declaraciones al finalizar el act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presenta, en rueda de prensa, el Concurso de Ganado Limusi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, Javier López Estrada para tratar asuntos de su departamento en este municipio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 las 12:15).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greso de los Diputados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Debate de Investidura de Pedro Sánchez como candidato a presidente del Gobierno de Españ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rector de la Universidad de Cantabria, Ángel Paz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9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9:00Z</dcterms:created>
  <dc:creator>Sánchez Ayesa Sergio</dc:creator>
  <dc:description/>
  <cp:keywords/>
  <dc:language>en-US</dc:language>
  <cp:lastModifiedBy>Balsategui Fernández María Reyes</cp:lastModifiedBy>
  <dcterms:modified xsi:type="dcterms:W3CDTF">2019-07-22T08:55:00Z</dcterms:modified>
  <cp:revision>10</cp:revision>
  <dc:subject/>
  <dc:title/>
</cp:coreProperties>
</file>