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3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extraordinaria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ADIC con motivo del Día de las Institu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Obras Públicas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Luis Gochico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representantes de la Asociación de Maltratados por la Administración (AMA)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terminar la reunión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ortavoz de Ciudadanos en el Parlamento, Félix Álva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Azul, Los Tánagos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inicio de las obras del PSIR de Val de San Vicente (Prellezo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rraza Lonja de Gamazo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n, en rueda de prensa, el rodaje en Cantabria de la serie ‘Spain Passion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Juntas de Puente San Migue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lección del Merino Mayor de los Nueve Val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elle Calder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XX Bandera ‘El Corte Inglés’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9:00Z</dcterms:created>
  <dc:creator>Sánchez Ayesa Sergio</dc:creator>
  <dc:description/>
  <cp:keywords/>
  <dc:language>en-US</dc:language>
  <cp:lastModifiedBy>Fuente León Lucía (Externo)</cp:lastModifiedBy>
  <cp:lastPrinted>2019-07-22T14:35:00Z</cp:lastPrinted>
  <dcterms:modified xsi:type="dcterms:W3CDTF">2019-07-22T12:37:00Z</dcterms:modified>
  <cp:revision>21</cp:revision>
  <dc:subject/>
  <dc:title/>
</cp:coreProperties>
</file>