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MS Reference Sans Serif" w:hAnsi="MS Reference Sans Serif" w:cs="MS Reference Sans Serif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4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acuerdos del Consejo de Gobier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oma de posesión de los altos cargos de su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toma de posesión de altos cargos de la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y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titular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a la toma de posesión de altos cargos de la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Torrelavega, Javier López Estrad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1:1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4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toma de posesión de altos cargos de la Consejerí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n a la toma de posesión de altos cargos de su departam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portavoz de Vox en el Parlamento, Cristóbal Palac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 reúne con el alcalde de Valderredible, Fernando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n la toma de posesión de un alto cargo de la Consejerí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 reúne con el alcalde de Torrelavega, Javier López Estrad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(Gráficos al inicio y declaraciones a las 12:45 horas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toma de posesión de la directora gerente del Servicio Cántabro de Salud, Celia Gómez Gonzál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apertura de la Vía Ferrata ‘El Caliz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Argent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s 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asisten al concierto de clausura del Encuentro de Música y Academ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10:00Z</dcterms:created>
  <dc:creator>Sánchez Ayesa Sergio</dc:creator>
  <dc:description/>
  <cp:keywords/>
  <dc:language>en-US</dc:language>
  <cp:lastModifiedBy>Cagigas Portilla María Cruz</cp:lastModifiedBy>
  <cp:lastPrinted>2019-07-23T15:40:00Z</cp:lastPrinted>
  <dcterms:modified xsi:type="dcterms:W3CDTF">2019-07-23T14:52:00Z</dcterms:modified>
  <cp:revision>24</cp:revision>
  <dc:subject/>
  <dc:title/>
</cp:coreProperties>
</file>