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13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tene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inauguración de la jornada ‘La educación. Sus fundamentos y objetivos desde diferentes perspectivas sociales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ES Marqués de Santillana,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 de varios consejeros, asiste a la presentación de libro del Padre Ángel ‘Un mundo mejor es posible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Exposiciones y Congreso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inauguración de la 28 Feria Internacional de Arte Contemporáneo ‘Artesantander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2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6:00Z</dcterms:created>
  <dc:creator>Sánchez Ayesa Sergio</dc:creator>
  <dc:description/>
  <cp:keywords/>
  <dc:language>en-US</dc:language>
  <cp:lastModifiedBy>Balsategui Fernández María Reyes</cp:lastModifiedBy>
  <dcterms:modified xsi:type="dcterms:W3CDTF">2019-07-15T08:40:00Z</dcterms:modified>
  <cp:revision>8</cp:revision>
  <dc:subject/>
  <dc:title/>
</cp:coreProperties>
</file>