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15 DE JUL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Oficina de Información y Turismo de Liencres, Piélago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curso de la UC ‘Responsabilidad social como herramienta de cohesión social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representantes de UGT, CC.OO. y CEOE-CEPYME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 al inicio de la reunión y declaraciones al finalizar la misma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Escuela Las Carolin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se reúne con el presidente de la Asociación de Hostelería de Cantabria, Ángel Cuevas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 al inicio y declaraciones a las 11:45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uesto de Mando Avanzado. Sede de la Agrupación de Voluntarios de Protección Civil, Arredond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dispositivo desplegado con motivo del rescate de tres espeleólogas en la cueva de Cueto-Conventosa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5 de jul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06:00Z</dcterms:created>
  <dc:creator>Sánchez Ayesa Sergio</dc:creator>
  <dc:description/>
  <cp:keywords/>
  <dc:language>en-US</dc:language>
  <cp:lastModifiedBy>Balsategui Fernández María Reyes</cp:lastModifiedBy>
  <dcterms:modified xsi:type="dcterms:W3CDTF">2019-07-15T08:33:00Z</dcterms:modified>
  <cp:revision>6</cp:revision>
  <dc:subject/>
  <dc:title/>
</cp:coreProperties>
</file>