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6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5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rmita del Carmen, Rev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 Camar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Misa del Peregri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Astroland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legado de Astroland, David Ceballos, informa, en rueda de prensa del inicio de las misiones del proyecto ‘De Cantabria a Marte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augura el encuentro de la UIMP ‘Inteligencia artificial, democracia y (des)información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de Ntra. Sra. de Las Lindes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os actos conmemorativos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rmita del Carmen, Revilla de Camarg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 la Virgen del Carme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Pesquero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celebración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andancia Nav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uario de la Barquera, San Vicente de la Barqu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festividad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Sánchez Ayesa Sergio</dc:creator>
  <dc:description/>
  <cp:keywords/>
  <dc:language>en-US</dc:language>
  <cp:lastModifiedBy>Balsategui Fernández María Reyes</cp:lastModifiedBy>
  <cp:lastPrinted>2019-07-16T07:38:00Z</cp:lastPrinted>
  <dcterms:modified xsi:type="dcterms:W3CDTF">2019-07-16T06:36:00Z</dcterms:modified>
  <cp:revision>3</cp:revision>
  <dc:subject/>
  <dc:title/>
</cp:coreProperties>
</file>