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8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edor de Gal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Presidencia y Justicia en funcion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 curso de la UIMP ‘Abogacía y justicia en la Sociedad Actual’ y, seguidamente, a las 10:30, el curso ‘El papel fundamental de la red de distribución en la transición energética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los nuevos consejeros del Gobierno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4:00Z</dcterms:created>
  <dc:creator>Sánchez Ayesa Sergio</dc:creator>
  <dc:description/>
  <cp:keywords/>
  <dc:language>en-US</dc:language>
  <cp:lastModifiedBy>Balsategui Fernández María Reyes</cp:lastModifiedBy>
  <dcterms:modified xsi:type="dcterms:W3CDTF">2019-07-11T06:42:00Z</dcterms:modified>
  <cp:revision>12</cp:revision>
  <dc:subject/>
  <dc:title/>
</cp:coreProperties>
</file>