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10 DE JUL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inisterio de Cultura y Deporte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entrevista con el ministro de Cultura y Deporte, José Guira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La Magdalena, Comedor de Gal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el curso de la UIMP ‘Urbanismo, Género y Participación: otras formas de pensar la ciudad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Guillermo Blanco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presenta, en rueda de prensa, el Concurso Regional de Ganado Frisón ‘XXIV Memorial José Ruiz Ruiz’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ámara de Comerci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articipa en la presentación del clúster de la Industria de Defens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Torrelavega, Javier López Estrada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Medios gráficos al comienzo de la reunión y declaraciones a las 11:30 horas)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nsejería de Educación, 7ª plant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se reúne con las organizaciones sindicales de la Junta de Personal Docente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Gráficos al inicio y declaraciones a las 12:00)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La Magdalena, Salón de Bail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intervención de la ministra de Trabajo en funciones, Magdalena Valerio, en el curso de la UIMP ‘La Seguridad Social ante la digitalización y la jubilación del baby boom’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comparece ante el Pleno, a petición propia, para informar sobre el nombramiento de los miembros del Consejo de Gobiern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9 de jul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04:00Z</dcterms:created>
  <dc:creator>Sánchez Ayesa Sergio</dc:creator>
  <dc:description/>
  <cp:keywords/>
  <dc:language>en-US</dc:language>
  <cp:lastModifiedBy>Cagigas Portilla María Cruz</cp:lastModifiedBy>
  <cp:lastPrinted>2019-07-09T14:55:00Z</cp:lastPrinted>
  <dcterms:modified xsi:type="dcterms:W3CDTF">2019-07-09T13:35:00Z</dcterms:modified>
  <cp:revision>19</cp:revision>
  <dc:subject/>
  <dc:title/>
</cp:coreProperties>
</file>