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JUEVES, 27 DE JUNI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 en funcion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ide la reunión del Consejo de Gobiern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 en funcion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compañado de los consejeros en funciones, asiste al pleno de investidura que se celebra en la Cámara regiona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onservatorio Jesús de Monasterio, Santander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 en funcion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graduación de la 40 promoción de alumnos de Decroly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6 de juni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8:29:00Z</dcterms:created>
  <dc:creator>Sánchez Ayesa Sergio</dc:creator>
  <dc:description/>
  <cp:keywords/>
  <dc:language>en-US</dc:language>
  <cp:lastModifiedBy>Balsategui Fernández María Reyes</cp:lastModifiedBy>
  <dcterms:modified xsi:type="dcterms:W3CDTF">2019-06-26T10:57:00Z</dcterms:modified>
  <cp:revision>7</cp:revision>
  <dc:subject/>
  <dc:title/>
</cp:coreProperties>
</file>