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0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ballerizas del Palaci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la UIMP ‘Gestión del alto rendimiento en unidades hospitalarias-un enfoque práctic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UNED, C/ Alta, 82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III Congreso sobre el exilio republicano de Cantabria, bajo el lema ‘Destino del exilio republican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sión constitutiva de la X Legislatura de la Cámara reg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alle del Carmen, Camar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graduación de los alumnos de Bachillerat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6:00Z</dcterms:created>
  <dc:creator>Sánchez Ayesa Sergio</dc:creator>
  <dc:description/>
  <cp:keywords/>
  <dc:language>en-US</dc:language>
  <cp:lastModifiedBy>Balsategui Fernández María Reyes</cp:lastModifiedBy>
  <cp:lastPrinted>2019-06-20T10:15:00Z</cp:lastPrinted>
  <dcterms:modified xsi:type="dcterms:W3CDTF">2019-06-20T08:15:00Z</dcterms:modified>
  <cp:revision>18</cp:revision>
  <dc:subject/>
  <dc:title/>
</cp:coreProperties>
</file>