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8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Real, Santan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oro Ser Cantabria, en el que interviene Eneko Astigarraga, CEO de la empresa sostenible de mensajería ‘Oraintx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‘Estelas’, San Mateo,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Eficiencia Energética y sostenibili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hor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ra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os comités de seguimiento y programación del programa europeo ‘Interreg Sudo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allerizas del 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entrega del premio a la trayectoria internacional investigadora en el ámbito del derecho a la salud al doctor Valentín Fus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Polanc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acondicionamiento de la pista de atletism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7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en funciones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ntrega del premio ‘Julio Peláez a Mujeres Pioneras de la Física, la Química y las Matemáticas’ a la doctora Donna Stricklan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13ª promoción del Master Internacional UC-UIMP en Tecnología, Rehabilitación y Gestión de la Edificac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6:00Z</dcterms:created>
  <dc:creator>Sánchez Ayesa Sergio</dc:creator>
  <dc:description/>
  <cp:keywords/>
  <dc:language>en-US</dc:language>
  <cp:lastModifiedBy>Sánchez Ayesa Sergio</cp:lastModifiedBy>
  <dcterms:modified xsi:type="dcterms:W3CDTF">2019-06-17T12:22:00Z</dcterms:modified>
  <cp:revision>8</cp:revision>
  <dc:subject/>
  <dc:title/>
</cp:coreProperties>
</file>