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9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cuela de Ingenieros Industriales de la U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III Congreso Internacional de Ingeniería Quím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oulouse, Fra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seminario del programa europeo ‘Interreg Sudo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Grados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de verano de la Universidad de Cantabria ‘Desarrollo Rural, Gestión Forestal y Fuego: retos y experiencia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los Infantes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‘Los objetivos de desarrollo sostenible: un compromiso y realidad emergente en un mundo polarizad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Comisión de Coordinación de Policías Locales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. (Gráficos y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declaraciones al final de la reunión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umna del IES Alberto Pico, Paula Díaz, distinguida con la beca Aveni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Ribamontán al Ma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mejora de las carreteras Pontones-Suesa, Anero-Pontones y Alto de Marín-Hoz de An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, Hall de Gamaz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exposición ‘Deporte en femenin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26:00Z</dcterms:created>
  <dc:creator>Sánchez Ayesa Sergio</dc:creator>
  <dc:description/>
  <cp:keywords/>
  <dc:language>en-US</dc:language>
  <cp:lastModifiedBy>Balsategui Fernández María Reyes</cp:lastModifiedBy>
  <cp:lastPrinted>2019-06-18T14:17:00Z</cp:lastPrinted>
  <dcterms:modified xsi:type="dcterms:W3CDTF">2019-06-19T06:49:00Z</dcterms:modified>
  <cp:revision>17</cp:revision>
  <dc:subject/>
  <dc:title/>
</cp:coreProperties>
</file>