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7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Gómez Laá, Facultad de Ciencias Económica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XIV Encuentro Bilateral de rectores de Universidades Españolas y Cuban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 ETS de Ingenieros de la UC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apertura de la Student Conference del III Congreso Internacional de Ingeniería Quím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Hererrías en funciones, Francisco Linar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UIMP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XII Encuentro Interautonómico sobre la Protección Jurídica del Paciente como Consumido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2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Alfonso XII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renovación del saneamiento en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20:00Z</dcterms:created>
  <dc:creator>Sánchez Ayesa Sergio</dc:creator>
  <dc:description/>
  <cp:keywords/>
  <dc:language>en-US</dc:language>
  <cp:lastModifiedBy>Balsategui Fernández María Reyes</cp:lastModifiedBy>
  <dcterms:modified xsi:type="dcterms:W3CDTF">2019-06-18T08:37:00Z</dcterms:modified>
  <cp:revision>8</cp:revision>
  <dc:subject/>
  <dc:title/>
</cp:coreProperties>
</file>