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13 DE JUN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el I Mercado de Productores y Artesanos en Villaescus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Fundación Botín, C/ Pedrueca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presentación del proyecto ‘From Outdoors to the Labour Market’ a los agentes económicos y social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Gómez Durán, Hospital Valdecill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inauguración de la Semana de Enfermedades Digestiva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8ª planta, Consejería de Educaci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los campeones de las diferentes modalidades de la Federación Cántabra de Actividades Subacuática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2 de jun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16:00Z</dcterms:created>
  <dc:creator>Sánchez Ayesa Sergio</dc:creator>
  <dc:description/>
  <cp:keywords/>
  <dc:language>en-US</dc:language>
  <cp:lastModifiedBy>Sánchez Ayesa Sergio</cp:lastModifiedBy>
  <dcterms:modified xsi:type="dcterms:W3CDTF">2019-06-12T11:57:00Z</dcterms:modified>
  <cp:revision>12</cp:revision>
  <dc:subject/>
  <dc:title/>
</cp:coreProperties>
</file>