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4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 la Consejería de Obras Públicas y Vivienda (3ª planta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en funciones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n con los afectados por el argayo de San Mateo, en Los Corrales de Buelna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comienzo del encuentro y declaraciones a su término)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Bahí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clausura la jornada ‘La inteligencia económica y la defensa de los intereses de España y sus empresa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7:00Z</dcterms:created>
  <dc:creator>Sánchez Ayesa Sergio</dc:creator>
  <dc:description/>
  <cp:keywords/>
  <dc:language>en-US</dc:language>
  <cp:lastModifiedBy>Sánchez Ayesa Sergio</cp:lastModifiedBy>
  <dcterms:modified xsi:type="dcterms:W3CDTF">2019-06-13T12:05:00Z</dcterms:modified>
  <cp:revision>7</cp:revision>
  <dc:subject/>
  <dc:title/>
</cp:coreProperties>
</file>