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1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iveda, Santillana del Ma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reparación del interceptor general Saja-Besay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Enrique Otí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para la eliminación de vertidos de aguas residuales al arroyo Espadañ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teneo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s de varios consejeros, asisten en el 35 aniversario de A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CAT, Paseo Pereda, 13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 premios del X Concurso Escolar de Trabajos Estadístic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ereda del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os consejeros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urismo y Comerci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 a la entrega de los VI Premios Emprendedores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6:00Z</dcterms:created>
  <dc:creator>Sánchez Ayesa Sergio</dc:creator>
  <dc:description/>
  <cp:keywords/>
  <dc:language>en-US</dc:language>
  <cp:lastModifiedBy>Balsategui Fernández María Reyes</cp:lastModifiedBy>
  <dcterms:modified xsi:type="dcterms:W3CDTF">2019-06-18T07:47:00Z</dcterms:modified>
  <cp:revision>15</cp:revision>
  <dc:subject/>
  <dc:title/>
</cp:coreProperties>
</file>