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2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ntrada a la Cueva El Soplao por La Florida, Valdáli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Innovación, Industria, Turismo y Comerci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nueva modalidad de ‘Visita Minera’ a esta cav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Viesc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diversas actuaciones en esta zona declarada Área Natural de Especial Interés (ANEI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irector docente del Center for Medical Simulation de Boston, Robert Simo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taurante Deluz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con motivo de la concesión de la Cruz de San Raimundo de Peñafort a Ricardo Mantecón, registrador de Santoñ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Augusto G. Linares, Peñacastill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os Encuentros Técnicos en la Industria 4.0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6:00Z</dcterms:created>
  <dc:creator>Sánchez Ayesa Sergio</dc:creator>
  <dc:description/>
  <cp:keywords/>
  <dc:language>en-US</dc:language>
  <cp:lastModifiedBy>Sánchez Ayesa Sergio</cp:lastModifiedBy>
  <dcterms:modified xsi:type="dcterms:W3CDTF">2019-06-11T11:17:00Z</dcterms:modified>
  <cp:revision>8</cp:revision>
  <dc:subject/>
  <dc:title/>
</cp:coreProperties>
</file>