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6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‘El urbanismo del siglo XXI: una función pública al servicio de los ciudadanos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Mercado de Productores Cántabros de Tetuá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. Lope de Vega, 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l proyecto de promoción del conocimiento científico ‘Micromund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entrega los premios del V Concurso de Cortometrajes ‘Alcohol y menores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Valderredibl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de urbanización del entorno del Centro de Interpretación del Castellano de San Andrés de Valdeloma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la Asamblea General de la Asociación Cántabra de la Empresa Familiar (ACEFAM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Gómez Durán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onferencia ‘Vigilancia de la resistencia antibiótica en España’, impartida por Fernando Simón So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al periodista Fernando Jaúregui del III Premio Rotario a la Prensa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3:00Z</dcterms:created>
  <dc:creator>Sánchez Ayesa Sergio</dc:creator>
  <dc:description/>
  <cp:keywords/>
  <dc:language>en-US</dc:language>
  <cp:lastModifiedBy>Balsategui Fernández María Reyes</cp:lastModifiedBy>
  <cp:lastPrinted>2019-06-05T14:37:00Z</cp:lastPrinted>
  <dcterms:modified xsi:type="dcterms:W3CDTF">2019-06-05T12:43:00Z</dcterms:modified>
  <cp:revision>9</cp:revision>
  <dc:subject/>
  <dc:title/>
</cp:coreProperties>
</file>