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>
          <w:trHeight w:val="44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Palacio del Mar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t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XXIV Congreso de la Sociedad Castellanoleonesa-Cántabra de Medicina Inter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Facultad de Ciencias Económicas y Empresariales de la Universidad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segunda edición del proyecto educativo STEM Talent Gir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Hospital de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t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XLIX Asamblea General Ordinaria de la Hermandad de Donantes de Sang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ntalán de regatas del Pantano del Ebro, Campoo de Yuso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 Regata del Pantano del Eb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Maruca,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hace entrega de los trofeos a los ganadores del XX Torneo de Balonmano Mixto ‘La Maruca-V Memorial Vicente Vall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1:00Z</dcterms:created>
  <dc:creator>Sánchez Ayesa Sergio</dc:creator>
  <dc:description/>
  <cp:keywords/>
  <dc:language>en-US</dc:language>
  <cp:lastModifiedBy>Falagán San Juan Angel (Externo)</cp:lastModifiedBy>
  <dcterms:modified xsi:type="dcterms:W3CDTF">2019-05-31T11:27:00Z</dcterms:modified>
  <cp:revision>16</cp:revision>
  <dc:subject/>
  <dc:title/>
</cp:coreProperties>
</file>