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31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Hospital Sierralla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os actos del Día Mundial sin Taba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mpluvium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la VI Edición de las Lanzaderas de Empleo ‘Alimentando Ment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, 3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convenios de colaboración con ganaderos para el testaje de sementales de raza tudanca y de raza monchin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Sante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XXVI Congreso Nacional de la Sociedad Española de Enfermería Geriátrica y Gerontológi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41:00Z</dcterms:created>
  <dc:creator>Sánchez Ayesa Sergio</dc:creator>
  <dc:description/>
  <cp:keywords/>
  <dc:language>en-US</dc:language>
  <cp:lastModifiedBy>Sánchez Ayesa Sergio</cp:lastModifiedBy>
  <cp:lastPrinted>2019-05-30T14:24:00Z</cp:lastPrinted>
  <dcterms:modified xsi:type="dcterms:W3CDTF">2019-05-30T12:29:00Z</dcterms:modified>
  <cp:revision>13</cp:revision>
  <dc:subject/>
  <dc:title/>
</cp:coreProperties>
</file>