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0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institucional del Día de la Seguridad Priva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Argoñ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la senda peatonal en la carretera municipal de El Gro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Torre B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acto de bienvenida a los residentes 2019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Pereda del Palacio de Festiv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raduación de la XXIII Promoción de titulados universitarios de CESIN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40:00Z</dcterms:created>
  <dc:creator>Sánchez Ayesa Sergio</dc:creator>
  <dc:description/>
  <cp:keywords/>
  <dc:language>en-US</dc:language>
  <cp:lastModifiedBy>Sánchez Ayesa Sergio</cp:lastModifiedBy>
  <cp:lastPrinted>2019-05-29T13:44:00Z</cp:lastPrinted>
  <dcterms:modified xsi:type="dcterms:W3CDTF">2019-05-29T12:09:00Z</dcterms:modified>
  <cp:revision>12</cp:revision>
  <dc:subject/>
  <dc:title/>
</cp:coreProperties>
</file>