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8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Penitenciario El Dues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en funciones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ntro de Educación para Personas Adultas ‘Berri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Hospital Sierrall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acto en el que se renueva la acreditación de este hospital como Centro Comprometido con la Excelencia en Cuidados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uditorio Torre Sáenz de Oiza, Paseo de la Castellana, 81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novela ‘Los bisontes de Altamira’, de Alberto Vázquez-Figuero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9:00Z</dcterms:created>
  <dc:creator>Sánchez Ayesa Sergio</dc:creator>
  <dc:description/>
  <cp:keywords/>
  <dc:language>en-US</dc:language>
  <cp:lastModifiedBy>Sánchez Ayesa Sergio</cp:lastModifiedBy>
  <dcterms:modified xsi:type="dcterms:W3CDTF">2019-05-27T12:22:00Z</dcterms:modified>
  <cp:revision>13</cp:revision>
  <dc:subject/>
  <dc:title/>
</cp:coreProperties>
</file>