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8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salida de la prueba de bicicleta de montaña de los 10.000 del Sopla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onte San Pedro, La Gándara de Sob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Feria Ganadera de San Isidr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minario Mayor, Comilla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de graduación de la V Promoción de Grado en Estudios Hispánicos y del XII Máster en Enseñanza del Español como Lengua Extranje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parcamiento de los Juzgados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simulacro de excarcelación a cargo de los bomberos del parque, dentro de la programación de la VIII Semana de la Automoci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7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5:00Z</dcterms:created>
  <dc:creator>Sánchez Ayesa Sergio</dc:creator>
  <dc:description/>
  <cp:keywords/>
  <dc:language>en-US</dc:language>
  <cp:lastModifiedBy>Balsategui Fernández María Reyes</cp:lastModifiedBy>
  <dcterms:modified xsi:type="dcterms:W3CDTF">2019-05-17T12:54:00Z</dcterms:modified>
  <cp:revision>3</cp:revision>
  <dc:subject/>
  <dc:title/>
</cp:coreProperties>
</file>