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0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IP Cuevas del Castillo,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Taller del Programa de Atención a la Infancia y Famil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, Paula Fernández, presenta, en rueda de prensa, la organización de las elecciones autonómicas 2019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sidencia de Mayores de Cuet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visita las instalaciones de este cen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rdiner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l II Encuentro Nacional entre la Intervención General del Estado y de las Comunidades Autónomas, y de Ceuta y Melil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6:00Z</dcterms:created>
  <dc:creator>Sánchez Ayesa Sergio</dc:creator>
  <dc:description/>
  <cp:keywords/>
  <dc:language>en-US</dc:language>
  <cp:lastModifiedBy>Balsategui Fernández María Reyes</cp:lastModifiedBy>
  <dcterms:modified xsi:type="dcterms:W3CDTF">2019-05-20T07:43:00Z</dcterms:modified>
  <cp:revision>7</cp:revision>
  <dc:subject/>
  <dc:title/>
</cp:coreProperties>
</file>