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21 DE MAY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Actos del Instituto de Hidráulic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jornada ‘El reciclaje. Impulso Social y Económico en Cantabria’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firma un convenio de colaboración con la Asociación Frisona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YC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s II Jornadas de Igualdad de Género en Formación Profesion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reuniones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firma un convenio con la Asociación Nacional de Criadores de Ganado Vacuno de Raza Tudanc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0 de may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36:00Z</dcterms:created>
  <dc:creator>Sánchez Ayesa Sergio</dc:creator>
  <dc:description/>
  <cp:keywords/>
  <dc:language>en-US</dc:language>
  <cp:lastModifiedBy>Balsategui Fernández María Reyes</cp:lastModifiedBy>
  <cp:lastPrinted>2019-05-20T14:32:00Z</cp:lastPrinted>
  <dcterms:modified xsi:type="dcterms:W3CDTF">2019-05-20T12:32:00Z</dcterms:modified>
  <cp:revision>7</cp:revision>
  <dc:subject/>
  <dc:title/>
</cp:coreProperties>
</file>