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JUEVES, 23 DE MAY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 reunión del Consejo de Gobiern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omplejo Ruth Beiti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l alumno 100.000 de la Escuela de Bolos ‘Madera de Ser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ón de actos de la ONC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presentación del estudio sobre los servicios de atención domiciliaria para personas en situación de dependenc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Mirones, Mi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el consultorio y se reúne con los profesionales del mism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1 de may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8:37:00Z</dcterms:created>
  <dc:creator>Sánchez Ayesa Sergio</dc:creator>
  <dc:description/>
  <cp:keywords/>
  <dc:language>en-US</dc:language>
  <cp:lastModifiedBy>Balsategui Fernández María Reyes</cp:lastModifiedBy>
  <dcterms:modified xsi:type="dcterms:W3CDTF">2019-05-21T12:33:00Z</dcterms:modified>
  <cp:revision>8</cp:revision>
  <dc:subject/>
  <dc:title/>
</cp:coreProperties>
</file>