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6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Consejerí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unión del Grupo de Trabajo de Lucha contra el Plumero en el Arco Atlántico dentro del proyecto LIFE Stop Cortad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cuartelamiento de Campogi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os consejeros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l acto conmemorativo del 175 aniversario de la Fundación de la Guardia Civi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a recaudación de la XIX Gala del Folklore Cántab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Téllez Plasencia,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despedida a los resident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inauguración del XXVI Congreso Nacional de la Sociedad Española de Gastroenterología, Hepatología y Nutrición Pediátr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4:00Z</dcterms:created>
  <dc:creator>Sánchez Ayesa Sergio</dc:creator>
  <dc:description/>
  <cp:keywords/>
  <dc:language>en-US</dc:language>
  <cp:lastModifiedBy>Sánchez Ayesa Sergio</cp:lastModifiedBy>
  <cp:lastPrinted>2019-05-15T13:50:00Z</cp:lastPrinted>
  <dcterms:modified xsi:type="dcterms:W3CDTF">2019-05-15T12:27:00Z</dcterms:modified>
  <cp:revision>11</cp:revision>
  <dc:subject/>
  <dc:title/>
</cp:coreProperties>
</file>