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7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, en rueda de prensa, sobre el objetivo de estabilidad presupuest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plejo Deportivo de La Maruca, Camarg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s Olimpiadas Escolar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Encuentro de Música y Academia de 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Luis Vicente de Velasco, 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despide a los residentes de Medicina Familiar y Comunit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clausura del Día Internacional de Enfermerí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os actos previos a la salida de los 10.000 del Sopla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5:00Z</dcterms:created>
  <dc:creator>Sánchez Ayesa Sergio</dc:creator>
  <dc:description/>
  <cp:keywords/>
  <dc:language>en-US</dc:language>
  <cp:lastModifiedBy>Puente Guadalupe Victor</cp:lastModifiedBy>
  <dcterms:modified xsi:type="dcterms:W3CDTF">2019-05-16T13:22:00Z</dcterms:modified>
  <cp:revision>12</cp:revision>
  <dc:subject/>
  <dc:title/>
</cp:coreProperties>
</file>