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 15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Puente Viesgo, Óscar Villeg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l concierto solidario de AMA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spital Sierrallan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despedida a los residentes y la entrega del premio de investigación ‘Alberto Riestr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de la Consejería de Sanida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jornada sobre los menores como víctimas directas de la violencia de géne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undación Botín, C/ Pedruec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ntrega de premios del programa E2 EstudiantexEmprendedor del Centro Internacional Santander Emprendimient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4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4:00Z</dcterms:created>
  <dc:creator>Sánchez Ayesa Sergio</dc:creator>
  <dc:description/>
  <cp:keywords/>
  <dc:language>en-US</dc:language>
  <cp:lastModifiedBy>Balsategui Fernández María Reyes</cp:lastModifiedBy>
  <dcterms:modified xsi:type="dcterms:W3CDTF">2019-05-15T07:41:00Z</dcterms:modified>
  <cp:revision>22</cp:revision>
  <dc:subject/>
  <dc:title/>
</cp:coreProperties>
</file>