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JUEVES, 9 DE MAY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del Consejo de Gobiern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aninf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con la consejera de Presidencia y Justic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el XVIII Curso sobre la Jurisdicción Contencioso-Administrativ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lbergue Gerardo Diego, Solórzan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el Programa de Educación en Tiempo Libre ‘Jóvenes y valores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ón de Baile, 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terviene en las XVI Jornadas de Mediadores de Seguros de Cantab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aninfo de la UIMP, Las Llama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clausura el III Encuentro Internacional de Logística, que inaugura, a las 9:30 horas, 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Recinto de La Lecher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a los consejeros de Presidencia y Justic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entrega de los Premios Alimentos de Cantab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8 de may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31:00Z</dcterms:created>
  <dc:creator>Sánchez Ayesa Sergio</dc:creator>
  <dc:description/>
  <cp:keywords/>
  <dc:language>en-US</dc:language>
  <cp:lastModifiedBy>Sánchez Ayesa Sergio</cp:lastModifiedBy>
  <dcterms:modified xsi:type="dcterms:W3CDTF">2019-05-08T12:05:00Z</dcterms:modified>
  <cp:revision>11</cp:revision>
  <dc:subject/>
  <dc:title/>
</cp:coreProperties>
</file>